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HOW DOES YOUR ENGINE RUN AT HOME?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S:  Please assist your child in completing this chart.  It is a follow-up ac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for the Self-Awareness Group.  Please return by:______________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FEELS LIKE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W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  <w:r>
              <w:rPr>
                <w:rFonts w:cs="Arial" w:ascii="Arial" w:hAnsi="Arial"/>
                <w:b/>
                <w:sz w:val="32"/>
                <w:szCs w:val="32"/>
              </w:rPr>
              <w:t>JUST RIGHT”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IGH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ke 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akfas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me Activit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nch Ti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no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 Schoo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 Dinne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nner Ti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 Dinne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ing Homewor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tching TV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 Bed Ti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864" w:right="86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29:00Z</dcterms:created>
  <dc:creator>New Hanover County Schools</dc:creator>
  <dc:description/>
  <cp:keywords/>
  <dc:language>en-US</dc:language>
  <cp:lastModifiedBy>otusers</cp:lastModifiedBy>
  <dcterms:modified xsi:type="dcterms:W3CDTF">2007-08-13T15:29:00Z</dcterms:modified>
  <cp:revision>2</cp:revision>
  <dc:subject/>
  <dc:title>HOW DOES YOUR ENGINE RUN AT HOME</dc:title>
</cp:coreProperties>
</file>